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3181849221"/>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3181849221"/>
            <w:bookmarkStart w:id="1" w:name="__Fieldmark__0_3181849221"/>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SIVILOTTI</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EUGENI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97448</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3181849221"/>
                  <w:enabled/>
                  <w:ddList>
                    <w:result w:val="4"/>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3181849221"/>
            <w:bookmarkStart w:id="3" w:name="__Fieldmark__4_3181849221"/>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3181849221"/>
                  <w:enabled/>
                  <w:ddList>
                    <w:result w:val="7"/>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3181849221"/>
            <w:bookmarkStart w:id="5" w:name="__Fieldmark__5_3181849221"/>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M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eugenia.sivilotti@mail.polimi.i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FASHION INSTITUTE OF TECHNOLOGY</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USA</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3181849221"/>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3181849221"/>
            <w:bookmarkStart w:id="7" w:name="__Fieldmark__11_3181849221"/>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lang w:val="en-US" w:eastAsia="en-US"/>
        </w:rPr>
      </w:pPr>
      <w:r>
        <w:fldChar w:fldCharType="begin">
          <w:ffData>
            <w:name w:val="Testo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lang w:val="en-US" w:eastAsia="en-US"/>
        </w:rPr>
        <w:t xml:space="preserve">L'esperienza di scambio presso il Fashion Insititute of Technolgy di New York è </w:t>
      </w:r>
    </w:p>
    <w:p>
      <w:pPr>
        <w:pStyle w:val="Normal"/>
        <w:jc w:val="both"/>
        <w:rPr/>
      </w:pPr>
      <w:r>
        <w:rPr>
          <w:rFonts w:cs="Calibri" w:ascii="Calibri" w:hAnsi="Calibri"/>
          <w:lang w:val="en-US" w:eastAsia="en-US"/>
        </w:rPr>
        <w:t xml:space="preserve">A livello accademico l'approccio è molto diverso ma complementare a quello del Politecnico. Il metodo è "hands on", si lavora a livello pratico, direttamente con i tessuti, e i docenti fanno spesso riferimento a tecniche e casistiche che si incontrano nel mondo del lavoro. Il legame forte tra la scuola e l'industria si percepisce immediatamente. Attraverso i corsi di draping è stato per me molto interessante vedere come il metodo di design sia culturalmente e materialmente diverso non solo a livello generale ma anche nel design del singolo capo, dove dettagli e modifiche si studiano sul manichino e sul tessuto, sviluppando e allenando continuamente "the eye", ampliando enormemente la sensibilità verso le proporzioni ed i dettagli stilistici e costruttivi dei capi. Usando le mani si cresce a livello progettuale e si impara a conoscersi moltissimo come designer, si sviluppano affinità con i materiali e ci si raffina costantemente. Le fasi di consegna dei progetti vengono spesso discusse collettivamente, si fanno commenti sui vari lavori e questi momenti di scambio sono fondamentali . </w:t>
      </w:r>
    </w:p>
    <w:p>
      <w:pPr>
        <w:pStyle w:val="Normal"/>
        <w:jc w:val="both"/>
        <w:rPr>
          <w:rFonts w:ascii="Calibri" w:hAnsi="Calibri" w:cs="Calibri"/>
          <w:lang w:val="en-US" w:eastAsia="en-US"/>
        </w:rPr>
      </w:pPr>
      <w:r>
        <w:rPr>
          <w:rFonts w:cs="Calibri" w:ascii="Calibri" w:hAnsi="Calibri"/>
          <w:lang w:val="en-US" w:eastAsia="en-US"/>
        </w:rPr>
        <w:t xml:space="preserve">Nei progetti si passa pochissimo tempo nella fase di ricerca e sviluppo del concept e si va quasi subito alla realizzazione o al disegno del capo. Questo approccio da una parte è positivo per sperimentare qualcosa di diverso, ma sulle prime può lasciare un po' interdetti. Quello che manca, soprattutto venendo dal Politecnico, è l'approccio globale al progetto, per cui in alcuni casi ci si trova a lavorare senza un filo conduttore ("concept")da seguire che unisca i vari punti del lavoro. </w:t>
      </w:r>
    </w:p>
    <w:p>
      <w:pPr>
        <w:pStyle w:val="Normal"/>
        <w:jc w:val="both"/>
        <w:rPr>
          <w:rFonts w:ascii="Calibri" w:hAnsi="Calibri" w:cs="Calibri"/>
          <w:lang w:val="en-US" w:eastAsia="en-US"/>
        </w:rPr>
      </w:pPr>
      <w:r>
        <w:rPr>
          <w:rFonts w:cs="Calibri" w:ascii="Calibri" w:hAnsi="Calibri"/>
          <w:lang w:val="en-US" w:eastAsia="en-US"/>
        </w:rPr>
        <w:t>Costruttivo è spostare la profondità di analisi che di solito si riserva alla ricerca sulla fase di sviluppo del capo e dei dettagli, lavorare molto sui tessuti ed esplorare il garment district per scoprire le sue infinite risorse.</w:t>
      </w:r>
    </w:p>
    <w:p>
      <w:pPr>
        <w:pStyle w:val="Normal"/>
        <w:jc w:val="both"/>
        <w:rPr>
          <w:rFonts w:ascii="Calibri" w:hAnsi="Calibri" w:cs="Calibri"/>
          <w:lang w:val="en-US" w:eastAsia="en-US"/>
        </w:rPr>
      </w:pPr>
      <w:r>
        <w:rPr>
          <w:rFonts w:cs="Calibri" w:ascii="Calibri" w:hAnsi="Calibri"/>
          <w:lang w:val="en-US" w:eastAsia="en-US"/>
        </w:rPr>
        <w:t>Nella scelta del corso opzionale, consiglio di farsi guidare dall'istinto. La scuola offre una varietà enorme di corsi in qualsiasi campo del fashion (e non solo), avendone l'occasione vale la pena sperimentare soprattutto dato che purtroppo il resto dei corsi previsti dallo scambio è prestabilito ed è incentrato su draping e disegno.</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rPr>
        <w:t xml:space="preserve">In generale, essendo improntata a degli output di tipo pratico, la scuola richiede un alto numero di ore di lavoro. Questo non significa che sia stressante o pesante ma solo che conviene organizzarsi un minimo in modo, per esempio, da sfruttare le ore di laboratorio durante le lezioni invece di rilassarsi sapendo che si può lavorare in università fino a tardi. Basta poco, soprattutto quando si viene da una scuola come il Politecnico in cui questo è costantemente richiesto. A questo proposito, vivere nei dorm dell'università è estremamente comodo a livello pratico data la vicinanza con la scuola (soprattutto quando nei periodi di consegna ci si ritrova a stare in laboratorio fino alle 2, cosa che a volte comunque capiterà!). Consiglio però di evitare il dormitorio Kaufman e scegliere uno di quelli di fronte alla scuola su 27th stre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livello umano, l'esperienza di una città come New York è pressochè unica. </w:t>
      </w:r>
    </w:p>
    <w:p>
      <w:pPr>
        <w:pStyle w:val="Normal"/>
        <w:jc w:val="both"/>
        <w:rPr>
          <w:rFonts w:ascii="Calibri" w:hAnsi="Calibri" w:cs="Calibri"/>
        </w:rPr>
      </w:pPr>
      <w:r>
        <w:rPr>
          <w:rFonts w:cs="Calibri" w:ascii="Calibri" w:hAnsi="Calibri"/>
        </w:rPr>
        <w:t xml:space="preserve">Consiglio a chiunque voglia intraprendere questa bellissima avventura di non farsi MAI spaventare dal carico di lavoro e di trovare sempre il tempo di esplorare questo enorme bacino di culture, storie, persone. Basta guardasi intorno e si impara costantemente. La ricchezza più grande di New York sono le persone che la abitano, la vivono, ci capitano. Si ha la possibilità di respirare l'arte e il mondo della moda in mille modi diversi. All'interno della scuola, non smettere mai di essere curiosi e parlare con i compagni, hanno tutti storie ed esperienze diverse da cui si può imparare moltissimo anche a livello professionale. </w:t>
      </w:r>
    </w:p>
    <w:p>
      <w:pPr>
        <w:pStyle w:val="Normal"/>
        <w:jc w:val="both"/>
        <w:rPr>
          <w:rFonts w:ascii="Calibri" w:hAnsi="Calibri" w:cs="Calibri"/>
        </w:rPr>
      </w:pPr>
      <w:r>
        <w:rPr>
          <w:rFonts w:cs="Calibri" w:ascii="Calibri" w:hAnsi="Calibri"/>
        </w:rPr>
        <w:t xml:space="preserve">Non per questo tutto è da subito facile! </w:t>
      </w:r>
    </w:p>
    <w:p>
      <w:pPr>
        <w:pStyle w:val="Normal"/>
        <w:jc w:val="both"/>
        <w:rPr>
          <w:rFonts w:ascii="Calibri" w:hAnsi="Calibri" w:cs="Calibri"/>
        </w:rPr>
      </w:pPr>
      <w:r>
        <w:rPr>
          <w:rFonts w:cs="Calibri" w:ascii="Calibri" w:hAnsi="Calibri"/>
        </w:rPr>
        <w:t>L'unica regola da darsi è quella di aprire gli occhi e non essere mai pigri nell'esplorare, basta varcare la soglia di casa.</w:t>
      </w:r>
    </w:p>
    <w:p>
      <w:pPr>
        <w:pStyle w:val="Normal"/>
        <w:rPr>
          <w:rFonts w:ascii="Calibri" w:hAnsi="Calibri" w:cs="Calibri"/>
        </w:rPr>
      </w:pP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04:00Z</dcterms:created>
  <dc:creator>010511</dc:creator>
  <dc:description/>
  <cp:keywords/>
  <dc:language>en-US</dc:language>
  <cp:lastModifiedBy>xxx xxx</cp:lastModifiedBy>
  <dcterms:modified xsi:type="dcterms:W3CDTF">2014-07-07T02:50:00Z</dcterms:modified>
  <cp:revision>52</cp:revision>
  <dc:subject/>
  <dc:title>COGNOME</dc:title>
</cp:coreProperties>
</file>